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2919205"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450566884"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5609774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2098922785"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85453895"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992497267"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09920085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589352524"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989589999"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